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75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47290</wp:posOffset>
            </wp:positionH>
            <wp:positionV relativeFrom="paragraph">
              <wp:posOffset>-344170</wp:posOffset>
            </wp:positionV>
            <wp:extent cx="699770" cy="79629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left"/>
        <w:rPr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  </w:t>
      </w:r>
      <w:r>
        <w:rPr>
          <w:b w:val="false"/>
          <w:spacing w:val="20"/>
          <w:sz w:val="28"/>
          <w:szCs w:val="28"/>
        </w:rPr>
        <w:t>АДМИНИСТРАЦИЯ КРОТОВСКОГО СЕЛЬСКОГО</w:t>
      </w:r>
      <w:r>
        <w:rPr>
          <w:spacing w:val="20"/>
          <w:sz w:val="28"/>
          <w:szCs w:val="28"/>
        </w:rPr>
        <w:t xml:space="preserve"> </w:t>
      </w:r>
      <w:r>
        <w:rPr>
          <w:b w:val="false"/>
          <w:spacing w:val="20"/>
          <w:sz w:val="28"/>
          <w:szCs w:val="28"/>
        </w:rPr>
        <w:t xml:space="preserve">ПОСЕЛЕНИЯ </w:t>
      </w:r>
    </w:p>
    <w:p>
      <w:pPr>
        <w:pStyle w:val="Style23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23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2.2015                                                                                           № 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093"/>
      </w:tblGrid>
      <w:tr>
        <w:trPr>
          <w:trHeight w:val="1197" w:hRule="atLeast"/>
        </w:trPr>
        <w:tc>
          <w:tcPr>
            <w:tcW w:w="48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 программы «Развитие дорожно-транспортного комплекса муниципального образования Кротовского сельского поселения Ярцевского района Смоленской области» на 2016 год</w:t>
            </w:r>
          </w:p>
        </w:tc>
        <w:tc>
          <w:tcPr>
            <w:tcW w:w="5093" w:type="dxa"/>
            <w:tcBorders/>
          </w:tcPr>
          <w:p>
            <w:pPr>
              <w:pStyle w:val="Lis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 руководствуясь Бюджетным кодексом Российской Федерации и Уставом  Кротовского сельского поселения Ярцевского района Смоленской обла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 п о с т а н о в л я е т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 муниципальную  программу «Развитие дорожно-транспортного комплекса муниципального образования Кротовского сельского поселения Ярцевского района Смоленской области» на 2016 год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Администрации Кротовского сельского поселения Ярцевского района Смоленской области предусмотреть в бюджете поселения ассигнования на реализацию муниципальной 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й в пункте 1 настоящего постановления.</w:t>
      </w:r>
    </w:p>
    <w:p>
      <w:pPr>
        <w:pStyle w:val="List"/>
        <w:ind w:left="-142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народовать данное постановление путем размещения в сети Интернет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Ярцевский район» Смоленской области в подразделе «Поселения района». </w:t>
      </w:r>
    </w:p>
    <w:p>
      <w:pPr>
        <w:pStyle w:val="List"/>
        <w:ind w:left="-142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List"/>
        <w:ind w:left="-142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</w:rPr>
        <w:t>5. Настоящее постановление вступает в силу с 1 января 2016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Крот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Ярцевского района Смоленской области</w:t>
        <w:tab/>
        <w:t xml:space="preserve">                                       В.А.Бархян</w:t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113" w:leader="none"/>
        </w:tabs>
        <w:autoSpaceDE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 Кротовского сельского поселения Ярцевского района Смоленской област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т 01.12.2015 г.              № 34</w:t>
            </w:r>
          </w:p>
        </w:tc>
      </w:tr>
    </w:tbl>
    <w:p>
      <w:pPr>
        <w:pStyle w:val="Lis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дорожно-транспортного комплекса муниципального образования Кротовское сельское поселение Ярцевского района Смоленской области»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1134" w:top="1403" w:footer="29" w:bottom="112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84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ротово 2015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</w:tc>
      </w:tr>
    </w:tbl>
    <w:p>
      <w:pPr>
        <w:pStyle w:val="Normal"/>
        <w:tabs>
          <w:tab w:val="clear" w:pos="708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рожно-транспортного комплекса муниципального образования Кротовское сельское поселение Ярцевского района Смоленской области» на 2016 год</w:t>
      </w:r>
    </w:p>
    <w:tbl>
      <w:tblPr>
        <w:tblW w:w="10106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7885"/>
      </w:tblGrid>
      <w:tr>
        <w:trPr>
          <w:trHeight w:val="95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Кротовского сельского поселения Ярцевского района Смоленской области </w:t>
            </w:r>
          </w:p>
        </w:tc>
      </w:tr>
      <w:tr>
        <w:trPr>
          <w:trHeight w:val="94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муниципальной программы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униципального образования Кротовского сельского поселения Ярцевского района Смоленской области</w:t>
            </w:r>
          </w:p>
        </w:tc>
      </w:tr>
      <w:tr>
        <w:trPr>
          <w:trHeight w:val="94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муниципальной программы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оживания граждан, развитие  и обеспечение устойчивого функционирования сети автомобильных дорог муниципального значения</w:t>
            </w:r>
          </w:p>
        </w:tc>
      </w:tr>
      <w:tr>
        <w:trPr>
          <w:trHeight w:val="1579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состояния автомобильных дорог в границах поселения на 10% </w:t>
            </w:r>
          </w:p>
        </w:tc>
      </w:tr>
      <w:tr>
        <w:trPr>
          <w:trHeight w:val="1269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1156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– 185600,00 рублей, в том числ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85600,00 рублей в т. ч. средства местного бюджета – 185600,00 рубле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муниципальной программы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в границах населенных пунктов Кротовского сельского поселения Ярцевского района Смоленской области, ее обустройство в соответствие с требованиями обеспечения безопасности дорожного движения,  улучшение технического и эксплуатационного состояния, повышение качества содержания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Общая характеристика социально — экономической сферы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ротовского сельского поселения Ярцевского района Смоленской  области проживает около 156 человек, в летнее время число проживающих увеличивается в 0,5 раза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оддержания нормальной жизнедеятельности является обеспечение содержания и ремонта дорожной сети муниципального образования, ее обустройство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сети сельского поселения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Кротовского  сельского поселения Ярцевского района Смолен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целевые показатели, сроки реализации муниципальной программы, описание ожидаемых конечных резуль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настоящей Программы является содержание и ремонт автомобильных дорог, приведение в нормативное состояние автомобильных дорог общего пользования, повышение эстетической привлекательности территории Кротовского сельского поселения Ярцевского района Смоленской области. (Приложение 1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является обустройство дорожной сети, ремонт, улучшение технического и эксплуатационного состояния, содержание и обслуживание.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в 2016 году обеспечить содержание и ремонт на нормативном уровне автомобильных дорог местного значения в границах населенных пунктов Кротовского сельского поселения Ярцевского района Смоленской области, улучшить техническое состояние дорожной сети и ее обустройство. Настоящая муниципальная программа разработана на 2016 год.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, входящих в состав муниципальной программы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у мероприятий по реализации Программы включены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го состояния дел по обеспечению обустройства, ремонта, улучшению технического состояния и содержанию автодорог, а также обоснование предложений по их совершенствованию, с учетом нормативных требований и имеющихся возможностей по их реализ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беспечением сохранности автомобильных дорог местного знач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сети сельского посел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орожной деятельности в отношении автомобильных дорог местного знач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;</w:t>
      </w:r>
    </w:p>
    <w:p>
      <w:pPr>
        <w:pStyle w:val="Header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 выполнение мероприятий программы развития се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средства бюджета Кротовского сельского поселения Ярцевского района Смоленской области указанные в приложении №2. 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асходов местного бюджета на очередной финансовый год  на ремонт и содержание автомобильных дорог местного значения в границах населенных пунктов Кротовского сельского поселения Ярцевского района Смоленской области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ремонт и содержание автомобильных дорог местного значения в границах  населенных пунктов Кротовского сельского поселения Ярцевского района Смоленской области.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з местного бюджета используются на финансирование мероприятий, отнесенных к вопросам местного значения поселения, в соответствии с действующим законодательством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по результатам отчета об исполнении Программы, содержание мероприятий корректируется, а объемы финансирования уточняютс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новные меры правового регулирования в сфере реализации муниципальной программы.</w:t>
      </w:r>
    </w:p>
    <w:p>
      <w:pPr>
        <w:pStyle w:val="Normal"/>
        <w:spacing w:lineRule="auto" w:line="240" w:before="0" w:after="0"/>
        <w:ind w:firstLine="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ый кодекс Российской Федерации от 31 июля 1998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5–ФЗ с внесенными изменениями и дополнениями;</w:t>
      </w:r>
      <w:r>
        <w:rPr/>
        <w:t xml:space="preserve"> </w:t>
      </w:r>
    </w:p>
    <w:p>
      <w:pPr>
        <w:pStyle w:val="Normal"/>
        <w:spacing w:lineRule="auto" w:line="240" w:before="0" w:after="0"/>
        <w:ind w:firstLine="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от 06.10.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 Администрации Кротовского сельского поселения Ярцевского района Смоленской области от 11.11.2013 № 34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</w:t>
      </w:r>
    </w:p>
    <w:p>
      <w:pPr>
        <w:pStyle w:val="Normal"/>
        <w:spacing w:lineRule="auto" w:line="240" w:before="0" w:after="0"/>
        <w:ind w:firstLine="84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2</w:t>
        <w:tab/>
      </w:r>
    </w:p>
    <w:p>
      <w:pPr>
        <w:pStyle w:val="Normal"/>
        <w:spacing w:lineRule="auto" w:line="240" w:before="0" w:after="0"/>
        <w:ind w:firstLine="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реализации муниципальной программы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дорожно-транспортного комплекса муниципального образования Кротовское сельское поселение Ярцевского района Смоленской области» на 2016 год</w:t>
      </w:r>
    </w:p>
    <w:p>
      <w:pPr>
        <w:pStyle w:val="Normal"/>
        <w:spacing w:lineRule="auto" w:line="240" w:before="0" w:after="0"/>
        <w:ind w:firstLine="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 xml:space="preserve">Приложение №2 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972"/>
        <w:gridCol w:w="1949"/>
      </w:tblGrid>
      <w:tr>
        <w:trPr>
          <w:trHeight w:val="56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рожно-транспортного комплекса муниципального образования Кротовское сельское поселение Ярцевского района Смоленской области» на 201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560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60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56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94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List"/>
        <w:ind w:left="504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показател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 «Развитие дорожно-транспортного комплекса муниципального образования Кротовское сельское поселение Ярцевского района Смоленской области» на 2016 год</w:t>
      </w:r>
    </w:p>
    <w:tbl>
      <w:tblPr>
        <w:tblW w:w="119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739"/>
        <w:gridCol w:w="1418"/>
        <w:gridCol w:w="2810"/>
        <w:gridCol w:w="2363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 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е значения показателей за год до реализации программы (2014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е значения показателей по годам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создание благоприятных условий для проживания граждан, развитие  и обеспечение устойчивого функционирования сети автомобильных дорог муниципального значения</w:t>
            </w:r>
          </w:p>
        </w:tc>
      </w:tr>
      <w:tr>
        <w:trPr>
          <w:trHeight w:val="10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состояния автомобильных дорог в границах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List"/>
        <w:ind w:left="50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851" w:gutter="0" w:header="422" w:top="478" w:footer="305" w:bottom="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1034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97"/>
        </w:tabs>
        <w:ind w:left="239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12:00Z</dcterms:created>
  <dc:creator>User</dc:creator>
  <dc:description/>
  <cp:keywords/>
  <dc:language>en-US</dc:language>
  <cp:lastModifiedBy>Ноут</cp:lastModifiedBy>
  <cp:lastPrinted>2016-02-17T12:17:00Z</cp:lastPrinted>
  <dcterms:modified xsi:type="dcterms:W3CDTF">2016-02-18T12:33:00Z</dcterms:modified>
  <cp:revision>66</cp:revision>
  <dc:subject/>
  <dc:title/>
</cp:coreProperties>
</file>